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7210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0020960"/>
                          <a:chOff x="0" y="0"/>
                          <a:chExt cx="3077280" cy="1002096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682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6720" y="0"/>
                              <a:ext cx="29412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eaf1dd"/>
                                </a:gs>
                                <a:gs pos="100000">
                                  <a:srgbClr val="c2d69b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690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468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3pt;height:789.05pt" coordorigin="7464,63" coordsize="4846,15781">
                <v:group id="shape_0" alt="Group 364" style="position:absolute;left:7478;top:64;width:4832;height:15780">
                  <v:rect id="shape_0" ID="Rectangle 365" fillcolor="#c2d69b" stroked="t" o:allowincell="f" style="position:absolute;left:7678;top:64;width:4631;height:15779;mso-wrap-style:none;v-text-anchor:middle;mso-position-horizontal-relative:page;mso-position-vertical-relative:page">
                    <v:fill o:detectmouseclick="t" color2="#eaf1dd"/>
                    <v:stroke color="#c2d69b" weight="12600" joinstyle="miter" endcap="flat"/>
                    <v:shadow on="t" obscured="f" color="#4e6128"/>
                    <w10:wrap type="none"/>
                  </v:rect>
                  <v:rect id="shape_0" ID="Rectangle 366" stroked="f" o:allowincell="f" style="position:absolute;left:7478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7;top:63;width:4832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20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464;top:10680;width:4825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7002780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23634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Tercer Informe Cuatrimestral 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52.75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4E6128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Tercer Informe Cuatrimestral 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72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4E6128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109855</wp:posOffset>
                  </wp:positionH>
                  <wp:positionV relativeFrom="paragraph">
                    <wp:posOffset>2139315</wp:posOffset>
                  </wp:positionV>
                  <wp:extent cx="6148070" cy="409194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rge Eduardo Rodas Núñe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José Miguel Antonio Du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.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 vigente para el Ejercicio Fiscal 2020, el Ministerio de Agricultura Ganadería y Alimentación, por medio de la Administración   Financiera, presenta el informe Analítico de la Ejecución Presupuestaria de Ingresos y Egresos del Estado correspondiente al periodo de enero a diciembre (tercer informe cuatrimestral) del año 2020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0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20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7,725,948.63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2.14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0,918,545.05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6.06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493,110.08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1.77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6,667.51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03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5,154,271.27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12 de enero del 202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2020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/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2pt;height:176.85pt" filled="f" o:ole="">
            <v:imagedata r:id="rId9" o:title=""/>
          </v:shape>
          <o:OLEObject Type="Embed" ProgID="" ShapeID="ole_rId8" DrawAspect="Content" ObjectID="_1239259178" r:id="rId8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, 12 de enero del 2021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object w:dxaOrig="991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46.25pt;width:531.7pt;height:80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75354432" r:id="rId10"/>
        </w:object>
      </w: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0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85pt;margin-top:4.35pt;width:557.4pt;height:186.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858759065" r:id="rId12"/>
        </w:objec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550" w:dyaOrig="2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3.15pt;width:536.5pt;height:158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851442336" r:id="rId14"/>
        </w:objec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92710</wp:posOffset>
            </wp:positionV>
            <wp:extent cx="3023235" cy="156972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</w:rPr>
        <w:t>ENERO – DICIEMBRE DEL 2020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7335" w:dyaOrig="622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5pt;margin-top:6pt;width:511.3pt;height:465.7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44802087" r:id="rId17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19.3pt;height:360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802151113" r:id="rId19"/>
        </w:object>
      </w:r>
      <w:r>
        <w:rPr>
          <w:rFonts w:cs="Arial" w:ascii="Arial" w:hAnsi="Arial"/>
          <w:b/>
          <w:sz w:val="22"/>
        </w:rPr>
        <w:t>ENERO –DICIEMBRE 2020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1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498.95pt;height:172.3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453396242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8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05pt;margin-top:3.9pt;width:427.05pt;height:602.9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135422855" r:id="rId2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2899" w:dyaOrig="129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.2pt;width:430.15pt;height:584.3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481049648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5675" w:dyaOrig="42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8.15pt;margin-top:1.95pt;width:523.5pt;height:1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65067462" r:id="rId28"/>
        </w:object>
      </w: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8115" w:dyaOrig="6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45pt;width:502.55pt;height:336.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737687877" r:id="rId30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, 11 de enero 2021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4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4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9BBB59" w:val="clea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drawing>
                                    <wp:inline distT="0" distB="0" distL="0" distR="0">
                                      <wp:extent cx="874395" cy="264160"/>
                                      <wp:effectExtent l="0" t="0" r="0" b="0"/>
                                      <wp:docPr id="11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4395" cy="264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>TERCER Informe Cuatrimestral Enero-DICIEMBRE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9BBB59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9BBB59" w:val="clea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drawing>
                              <wp:inline distT="0" distB="0" distL="0" distR="0">
                                <wp:extent cx="874395" cy="264160"/>
                                <wp:effectExtent l="0" t="0" r="0" b="0"/>
                                <wp:docPr id="1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>TERCER Informe Cuatrimestral Enero-DICIEMBRE</w:t>
                          </w:r>
                        </w:p>
                      </w:tc>
                      <w:tc>
                        <w:tcPr>
                          <w:tcW w:w="264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9BBB59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0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59:00Z</dcterms:created>
  <dc:creator>Ministerio de Agricultura, Ganadería y Alimentación</dc:creator>
  <dc:description/>
  <cp:keywords/>
  <dc:language>en-US</dc:language>
  <cp:lastModifiedBy>Blanca Morayma Castañeda Vargas</cp:lastModifiedBy>
  <cp:lastPrinted>2021-01-13T15:02:00Z</cp:lastPrinted>
  <dcterms:modified xsi:type="dcterms:W3CDTF">2021-01-13T21:07:00Z</dcterms:modified>
  <cp:revision>21</cp:revision>
  <dc:subject/>
  <dc:title>Primer Informe Cuatrimestral Enero-Abril</dc:title>
</cp:coreProperties>
</file>